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Интегрированный урок русского языка и информатики в 3 классе по теме «Обобщение знаний об имени существительном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урока:     - обобщение знаний об имени существительном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-  развитие коммуникативных способностей   учащихся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развитие логического мышления через развитие умения      анализировать, систематизировать, обобщать знания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развитие речи учащихся,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осуществление межпредметных связей и  дифференцированного подхода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-воспитание интереса к предмету, культуры работы с компьютеро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 и ТСО: персональные компьютеры, карточки, схемы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 xml:space="preserve">Ход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ученика на парте лежит картинка с изображением либо зайчика, либо лисички, либо мишки (в зависимости от уровня обученности ребенка). По этому принципу класс разделён на три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Мишки» - учащиеся, способные усваивать только базовый уровень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Зайчата» - учащиеся, владеющие качественным уровнем обученности и навыками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Лисята» - ученики, обладающие навыками творческой, 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 и настрой на рабо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инается урок, он пойдёт ребятам впр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райтесь всё понять, интересное узна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аботу настроиться дружно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рудиться придется всем нуж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им путешествие в лес,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ный сказок и разных чуде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у нас нет девочек и мальчико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есть белочки, лисички и зайч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будет выполнять работу свою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лесу принесёт пользу большу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Целеполагание (и</w:t>
      </w:r>
      <w:r>
        <w:rPr>
          <w:sz w:val="28"/>
          <w:szCs w:val="28"/>
        </w:rPr>
        <w:t>спользуется методический приём «Знаю. Хочу знать. Узнал»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Отгадайте зага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Давно живу я в мире этом, даю названия предмет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 имя существительно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уроках вы уже узнали много нового об этой части речи, давайте запишем в виде кластера всё, что знаем об имени существитель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каждой группы получают карточку 1и совместно выполняют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ям этой группы разрешается в случае затруднения открыть правило в учебнике и записать его в виде класт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ям этих групп подсказками пользоваться нельз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верка задания происходит в форме устного монологического ответа, один ученик от каждой групп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что мы ещё можем узнать об имени существительн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положения детей учитель записывает в графу « Хочу узнать»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онял, чем же мы будем заниматься на урок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открывает тему урока на дос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в путешествие по стране имён существительных отправились лисята, медвежата, зайчата. Что общего между этими животными? Что общего между словами, называющих этих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тайте слова в каждой стро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, лисёнок, лиси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ица, медвежий, медвежатни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ха, заячья, зай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ем назвать эти слова? Выберете лишнее слово в каждой строке. Запищите каждый свою строку, выбрав только имена существительные. Продолжите строку ещё одним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слово дописали? Почему? Нужно ли вообще вам знать всё об имени существительном? Почему? Постараемся сегодня на уроке это доказать? А маршрутным листом на уроке будет составленный вами клас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мыс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а «Хлопаем, топа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произношу имя сущ., то вы хлопаете, а если другую часть речи, то топа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олоко, денёк, Бармалей, сидеть, портфель, мы, горячо, ученик, любимый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имена существительные вы умеете находить. Двигаемся по нашему кластеру и сейчас поговорим о вопросах, на которые отвечают имена сущ. К каким словам ставим вопрос кто? А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бота с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задание мы выполняем на компьютере, поэтому вспомним правила работы с 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минка для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лова, объясните орфограммы.  Распределите список слов в две коло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меш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е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ляч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йн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уж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ь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оч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у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душевлённые имена сущ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одушевлённые имена сущ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 каждый столбик своим примером по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одному примеру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ры должны быть по теме «Ле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ы должны соответствовать следующим сх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пр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имена собственные отличаются от имен нарицательны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бота в тетради по карточке №2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очка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пишите слова в два столбика: малина, Волга, Николай, курочка Ряба, соловей, Москва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слова в два столбика: *лина, *олга, *иколай, *урочка *яба, *оловей, *осква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пишите слова в два столбика: название ягоды, название реки, мужское имя, главная героиня сказки «Репка», название птицы, название города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й предмет, определи род имен су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лое, наливное  …….,  зеленая, кудрявая …..,  грузовая, легковая ….., металлургический ……..,  белый, бурый 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формированным тек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. Можно ли назвать эту запись текстом? Почему? Убери лишнее предложение. Озаглавь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шел медвежонок на поляну. Дети пишут предложение. Скучно ему одному. Сел он под берёзку и загрустил. Тут подошёл к нему зайчик. Затем прибежала лисичка. Весело стало малы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по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765" cy="1091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делить все имена существительные более крупным шриф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16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и все имена существительные шрифтом №22. Дополни текст ещё одним предложение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101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и число имен существительных. Выдели все существительные  шрифтом №22  и красным цветом. Дополни текст ещё одним пред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ая 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ил у бабушк    , рассказал о поездк    , писал ручк          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ятиминутное эссе на тему «Что я знаю об имени сущ.» (медвежата) и «Моё отношение к имени существительному» (зайчата и лисят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классах вы узнаете ещё много нового об этой части ре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графическим редактором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 Изобразите своё настроение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учащихся. Домашнее задание: нарисовать королевство имё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22716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существительное – часть речи, которая котор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98840"/>
                            <a:ext cx="1943280" cy="3434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чает на во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371600"/>
                            <a:ext cx="1485360" cy="226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7417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Быв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827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обознач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28280"/>
                            <a:ext cx="148392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399760"/>
                            <a:ext cx="1487880" cy="227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1600"/>
                            <a:ext cx="1485360" cy="226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8280"/>
                            <a:ext cx="1485360" cy="226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0862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086280"/>
                            <a:ext cx="1943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66400"/>
                            <a:ext cx="13716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166400"/>
                            <a:ext cx="14853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1258;top:358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существительное – часть речи, которая которая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420;top:1258;width:30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чает на вопросы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rect id="shape_0" fillcolor="yellow" stroked="t" o:allowincell="f" style="position:absolute;left:5939;top:2160;width:2338;height:355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#33cccc" stroked="t" o:allowincell="f" style="position:absolute;left:3778;top:4318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Бывает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778;top:28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обозначает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rect id="shape_0" fillcolor="yellow" stroked="t" o:allowincell="f" style="position:absolute;left:6480;top:5399;width:2336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779;top:3779;width:2342;height:357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1259;top:2160;width:2338;height:355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line id="shape_0" from="5039,899" to="50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720;top:5399;width:2338;height:355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line id="shape_0" from="4859,3419" to="485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860" to="4857,53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860" to="7918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837" to="6839,2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837" to="4497,21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2285280"/>
                            <a:ext cx="2741760" cy="3416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 предложении явля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096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6960"/>
                            <a:ext cx="1486080" cy="226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0960"/>
                            <a:ext cx="1487880" cy="22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4236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360"/>
                            <a:ext cx="914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1486080" cy="229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262836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628360"/>
                            <a:ext cx="9144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1487160" cy="3441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еня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422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Относи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828080"/>
                            <a:ext cx="1487160" cy="227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080"/>
                            <a:ext cx="1485360" cy="227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48608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86080"/>
                            <a:ext cx="1371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cccc" stroked="t" o:allowincell="f" style="position:absolute;left:3060;top:3599;width:43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 предложении является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rect id="shape_0" fillcolor="yellow" stroked="t" o:allowincell="f" style="position:absolute;left:2160;top:899;width:2339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299;top:4499;width:2339;height:355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line id="shape_0" from="9000,1079" to="900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5399;top:899;width:2342;height:3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line id="shape_0" from="3419,539" to="4857,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539" to="6298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1979;top:4499;width:2339;height:36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line id="shape_0" from="3238,4139" to="449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4139" to="7198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33cccc" stroked="t" o:allowincell="f" style="position:absolute;left:3779;top:0;width:234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Изменяется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778;top:179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Относится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rect id="shape_0" fillcolor="yellow" stroked="t" o:allowincell="f" style="position:absolute;left:5939;top:2879;width:2341;height:357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160;top:2879;width:2338;height:357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line id="shape_0" from="3238,2340" to="4856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340" to="701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wmf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6:54:00Z</dcterms:created>
  <dc:creator>Андрей</dc:creator>
  <dc:description/>
  <dc:language>en-US</dc:language>
  <cp:lastModifiedBy>Андрей</cp:lastModifiedBy>
  <dcterms:modified xsi:type="dcterms:W3CDTF">2007-05-02T18:52:00Z</dcterms:modified>
  <cp:revision>4</cp:revision>
  <dc:subject/>
  <dc:title>Интегрированный урок русского языка и информатики в 3 классе по теме «Обобщение знаний об имени существительном»</dc:title>
</cp:coreProperties>
</file>